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  <w:tab w:val="right" w:pos="11407" w:leader="none"/>
        </w:tabs>
        <w:ind w:left="374" w:right="160" w:hanging="0"/>
        <w:jc w:val="right"/>
        <w:rPr>
          <w:b/>
          <w:b/>
          <w:bCs/>
          <w:lang w:bidi="ar-MA"/>
        </w:rPr>
      </w:pPr>
      <w:r>
        <w:rPr>
          <w:b/>
          <w:b/>
          <w:bCs/>
          <w:bdr w:val="single" w:sz="4" w:space="0" w:color="000000"/>
          <w:shd w:fill="99CCFF" w:val="clear"/>
          <w:rtl w:val="true"/>
          <w:lang w:bidi="ar-MA"/>
        </w:rPr>
        <w:t xml:space="preserve">المادة </w:t>
      </w:r>
      <w:r>
        <w:rPr>
          <w:b/>
          <w:bCs/>
          <w:bdr w:val="single" w:sz="4" w:space="0" w:color="000000"/>
          <w:shd w:fill="99CCFF" w:val="clear"/>
          <w:rtl w:val="true"/>
          <w:lang w:bidi="ar-MA"/>
        </w:rPr>
        <w:t xml:space="preserve">: </w:t>
      </w:r>
      <w:r>
        <w:rPr>
          <w:b/>
          <w:b/>
          <w:bCs/>
          <w:bdr w:val="single" w:sz="4" w:space="0" w:color="000000"/>
          <w:shd w:fill="99CCFF" w:val="clear"/>
          <w:rtl w:val="true"/>
          <w:lang w:bidi="ar-MA"/>
        </w:rPr>
        <w:t>تربية بدنية</w:t>
      </w:r>
      <w:r>
        <w:rPr>
          <w:b/>
          <w:b/>
          <w:bCs/>
          <w:color w:val="FF0000"/>
          <w:sz w:val="16"/>
          <w:sz w:val="16"/>
          <w:szCs w:val="16"/>
          <w:bdr w:val="single" w:sz="4" w:space="0" w:color="000000"/>
          <w:shd w:fill="99CCFF" w:val="clear"/>
          <w:rtl w:val="true"/>
          <w:lang w:bidi="ar-MA"/>
        </w:rPr>
        <w:t xml:space="preserve">                                                  </w:t>
      </w:r>
      <w:r>
        <w:rPr>
          <w:b/>
          <w:b/>
          <w:bCs/>
          <w:bdr w:val="single" w:sz="4" w:space="0" w:color="000000"/>
          <w:shd w:fill="99CCFF" w:val="clear"/>
          <w:rtl w:val="true"/>
          <w:lang w:bidi="ar-MA"/>
        </w:rPr>
        <w:t>الدرس الثامن</w:t>
      </w:r>
      <w:r>
        <w:rPr>
          <w:rFonts w:cs="Andalus"/>
          <w:b/>
          <w:bCs/>
          <w:color w:val="008000"/>
          <w:bdr w:val="single" w:sz="4" w:space="0" w:color="000000"/>
          <w:shd w:fill="99CCFF" w:val="clear"/>
          <w:rtl w:val="true"/>
          <w:lang w:bidi="ar-MA"/>
        </w:rPr>
        <w:t xml:space="preserve">:      </w:t>
      </w:r>
      <w:r>
        <w:rPr>
          <w:rFonts w:cs="Andalus"/>
          <w:b/>
          <w:b/>
          <w:bCs/>
          <w:color w:val="0000FF"/>
          <w:bdr w:val="single" w:sz="4" w:space="0" w:color="000000"/>
          <w:shd w:fill="99CCFF" w:val="clear"/>
          <w:rtl w:val="true"/>
          <w:lang w:bidi="ar-MA"/>
        </w:rPr>
        <w:t>ألعاب</w:t>
      </w:r>
      <w:r>
        <w:rPr>
          <w:b/>
          <w:b/>
          <w:bCs/>
          <w:color w:val="0000FF"/>
          <w:bdr w:val="single" w:sz="4" w:space="0" w:color="000000"/>
          <w:shd w:fill="99CCFF" w:val="clear"/>
          <w:rtl w:val="true"/>
          <w:lang w:bidi="ar-MA"/>
        </w:rPr>
        <w:t xml:space="preserve"> </w:t>
      </w:r>
      <w:r>
        <w:rPr>
          <w:rFonts w:cs="Andalus"/>
          <w:b/>
          <w:b/>
          <w:bCs/>
          <w:color w:val="0000FF"/>
          <w:bdr w:val="single" w:sz="4" w:space="0" w:color="000000"/>
          <w:shd w:fill="99CCFF" w:val="clear"/>
          <w:rtl w:val="true"/>
          <w:lang w:bidi="ar-MA"/>
        </w:rPr>
        <w:t>الجري</w:t>
      </w:r>
      <w:r>
        <w:rPr>
          <w:b/>
          <w:b/>
          <w:bCs/>
          <w:color w:val="0000FF"/>
          <w:bdr w:val="single" w:sz="4" w:space="0" w:color="000000"/>
          <w:shd w:fill="99CCFF" w:val="clear"/>
          <w:rtl w:val="true"/>
          <w:lang w:bidi="ar-MA"/>
        </w:rPr>
        <w:t xml:space="preserve"> </w:t>
      </w:r>
      <w:r>
        <w:rPr>
          <w:rFonts w:cs="Andalus"/>
          <w:b/>
          <w:b/>
          <w:bCs/>
          <w:color w:val="0000FF"/>
          <w:bdr w:val="single" w:sz="4" w:space="0" w:color="000000"/>
          <w:shd w:fill="99CCFF" w:val="clear"/>
          <w:rtl w:val="true"/>
          <w:lang w:bidi="ar-MA"/>
        </w:rPr>
        <w:t>بالتناوب</w:t>
      </w:r>
      <w:r>
        <w:rPr>
          <w:b/>
          <w:b/>
          <w:bCs/>
          <w:color w:val="0000FF"/>
          <w:bdr w:val="single" w:sz="4" w:space="0" w:color="000000"/>
          <w:shd w:fill="99CCFF" w:val="clear"/>
          <w:rtl w:val="true"/>
          <w:lang w:bidi="ar-MA"/>
        </w:rPr>
        <w:t xml:space="preserve"> </w:t>
      </w:r>
      <w:r>
        <w:rPr>
          <w:rFonts w:cs="Andalus"/>
          <w:b/>
          <w:bCs/>
          <w:color w:val="0000FF"/>
          <w:bdr w:val="single" w:sz="4" w:space="0" w:color="000000"/>
          <w:shd w:fill="99CCFF" w:val="clear"/>
          <w:lang w:bidi="ar-MA"/>
        </w:rPr>
        <w:t>2</w:t>
      </w:r>
      <w:r>
        <w:rPr>
          <w:rFonts w:cs="Andalus"/>
          <w:b/>
          <w:bCs/>
          <w:color w:val="0000FF"/>
          <w:bdr w:val="single" w:sz="4" w:space="0" w:color="000000"/>
          <w:shd w:fill="99CCFF" w:val="clear"/>
          <w:lang w:bidi="ar-MA"/>
        </w:rPr>
        <w:t xml:space="preserve">  </w:t>
      </w:r>
      <w:r>
        <w:rPr>
          <w:rFonts w:cs="Andalus"/>
          <w:b/>
          <w:bCs/>
          <w:color w:val="008000"/>
          <w:bdr w:val="single" w:sz="4" w:space="0" w:color="000000"/>
          <w:shd w:fill="99CCFF" w:val="clear"/>
          <w:lang w:bidi="ar-MA"/>
        </w:rPr>
        <w:t xml:space="preserve">                                                                   </w:t>
      </w:r>
    </w:p>
    <w:p>
      <w:pPr>
        <w:pStyle w:val="Normal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/>
          <w:bCs/>
          <w:color w:val="FF0000"/>
          <w:rtl w:val="true"/>
          <w:lang w:bidi="ar-MA"/>
        </w:rPr>
        <w:t>الهدف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/>
          <w:bCs/>
          <w:rtl w:val="true"/>
          <w:lang w:bidi="ar-MA"/>
        </w:rPr>
        <w:t>تحسين السرعة وتسليم الشاهد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81330</wp:posOffset>
                </wp:positionV>
                <wp:extent cx="5782945" cy="43694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2945" cy="4369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7"/>
                              <w:gridCol w:w="2152"/>
                              <w:gridCol w:w="4136"/>
                              <w:gridCol w:w="1402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الوسائل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التقنيا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ت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 والتوجيهات</w:t>
                                  </w:r>
                                </w:p>
                              </w:tc>
                              <w:tc>
                                <w:tcPr>
                                  <w:tcW w:w="4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الممارسات والأنشطة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مراحل الدر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ساحة المدرسة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جري خفيف داخل الملعب مع القيام ببعض الحركات البسيطة لتحريك الأطر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ف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 السفلى بالخصوص مع تغيير السرعة عند إشارة المعلم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التسخي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41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41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41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41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شاهد لكل تلميذ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لا ينبغي تسلم الشاهد خارج منطقة التسليم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>5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أمتار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)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الفريق الفائز هو الذي أنهى أفراده السباق قبل الآخرين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>.</w:t>
                                    <w:br/>
                                    <w:t xml:space="preserve">*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يكرر التمرين من أجل التركيز وضبط العمليات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يرسم ممران في ساحة المدرسة طول كل واحد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>45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م مع تحديد منطقة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>5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أمتار وسط كل ممر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ش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>1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 )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يقسم التلاميذ إلى مجموعتين متساويتين تتشكل كل مجموعة من أزواج متناسبة القدرات ، نطلق على كل زوج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حامل الشاهد ، ومتسلم الشاهد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يقف متسلم الشاهد من كل فريق في مقدمة الممر في حين يقف متسلم الشاهد على بعد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(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>2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م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داخل الممر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عند إشارة الأستاذ ينطلق اللاعبان إلى الأمام وعند دخولهما إلى منطقة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>5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أمتار على حامل الشاهد أن يزيد في سرعته ليلتحق بمتسلم الشاهد هذا الذي ينبغي أن يفتح يده جيدا دون أن يلتفت إلى الوراء ليتسلم الشاهد قبل تجاوز منطقة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>5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أمتار ويتمم السباق لوحده ومباشرة بعد تجاوز خط الوصول ينطلق الزوج الثاني وهكذ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>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المرحلة الرئيس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FF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أعادة الجسم إلى الهدوء النسبي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يسير التلاميذ ببطء في استرخاء مع القيام بعملية التنفس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المرحلة الختامية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35pt;height:344.05pt;mso-wrap-distance-left:7.05pt;mso-wrap-distance-right:7.05pt;mso-wrap-distance-top:0pt;mso-wrap-distance-bottom:0pt;margin-top:37.9pt;mso-position-vertical-relative:text;margin-left:61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7"/>
                        <w:gridCol w:w="2152"/>
                        <w:gridCol w:w="4136"/>
                        <w:gridCol w:w="1402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الوسائل</w:t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التقني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ت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والتوجيهات</w:t>
                            </w:r>
                          </w:p>
                        </w:tc>
                        <w:tc>
                          <w:tcPr>
                            <w:tcW w:w="4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الممارسات والأنشطة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مراحل الدرس</w:t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ساحة المدرسة</w:t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4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جري خفيف داخل الملعب مع القيام ببعض الحركات البسيطة لتحريك الأطر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ف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السفلى بالخصوص مع تغيير السرعة عند إشارة المعلم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التسخين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41" w:leader="none"/>
                              </w:tabs>
                              <w:snapToGrid w:val="false"/>
                              <w:jc w:val="center"/>
                              <w:rPr>
                                <w:color w:val="0000FF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41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41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41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شاهد لكل تلميذ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lang w:bidi="ar-M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لا ينبغي تسلم الشاهد خارج منطقة التسليم 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( </w:t>
                            </w: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أمتار 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)</w:t>
                            </w: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الفريق الفائز هو الذي أنهى أفراده السباق قبل الآخرين</w:t>
                            </w: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  <w:t>.</w:t>
                              <w:br/>
                              <w:t xml:space="preserve">*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يكرر التمرين من أجل التركيز وضبط العمليات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يرسم ممران في ساحة المدرسة طول كل واحد </w:t>
                            </w: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  <w:t>45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م مع تحديد منطقة </w:t>
                            </w: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أمتار وسط كل ممر 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(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ش </w:t>
                            </w: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)</w:t>
                            </w: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يقسم التلاميذ إلى مجموعتين متساويتين تتشكل كل مجموعة من أزواج متناسبة القدرات ، نطلق على كل زوج 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حامل الشاهد ، ومتسلم الشاهد</w:t>
                            </w: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يقف متسلم الشاهد من كل فريق في مقدمة الممر في حين يقف متسلم الشاهد على بعد 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(</w:t>
                            </w: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م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)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داخل الممر</w:t>
                            </w: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عند إشارة الأستاذ ينطلق اللاعبان إلى الأمام وعند دخولهما إلى منطقة </w:t>
                            </w: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أمتار على حامل الشاهد أن يزيد في سرعته ليلتحق بمتسلم الشاهد هذا الذي ينبغي أن يفتح يده جيدا دون أن يلتفت إلى الوراء ليتسلم الشاهد قبل تجاوز منطقة </w:t>
                            </w: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أمتار ويتمم السباق لوحده ومباشرة بعد تجاوز خط الوصول ينطلق الزوج الثاني وهكذ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  <w:t>...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المرحلة الرئيسية</w:t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FF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أعادة الجسم إلى الهدوء النسب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lang w:bidi="ar-M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يسير التلاميذ ببطء في استرخاء مع القيام بعملية التنفس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المرحلة الختامية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tabs>
          <w:tab w:val="clear" w:pos="708"/>
          <w:tab w:val="left" w:pos="10281" w:leader="none"/>
        </w:tabs>
        <w:jc w:val="right"/>
        <w:rPr/>
      </w:pPr>
      <w:r>
        <w:rPr>
          <w:lang w:bidi="ar-MA"/>
        </w:rPr>
        <w:tab/>
      </w:r>
      <w:r>
        <w:rPr>
          <w:lang w:bidi="ar-MA"/>
        </w:rPr>
        <w:t xml:space="preserve">                </w:t>
      </w:r>
    </w:p>
    <w:p>
      <w:pPr>
        <w:pStyle w:val="Normal"/>
        <w:tabs>
          <w:tab w:val="clear" w:pos="708"/>
          <w:tab w:val="left" w:pos="10281" w:leader="none"/>
        </w:tabs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tabs>
          <w:tab w:val="clear" w:pos="708"/>
          <w:tab w:val="left" w:pos="10281" w:leader="none"/>
        </w:tabs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tabs>
          <w:tab w:val="clear" w:pos="708"/>
          <w:tab w:val="left" w:pos="10281" w:leader="none"/>
        </w:tabs>
        <w:jc w:val="right"/>
        <w:rPr>
          <w:lang w:bidi="ar-MA"/>
        </w:rPr>
      </w:pPr>
      <w:r>
        <w:rPr>
          <w:lang w:bidi="ar-M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869315</wp:posOffset>
                </wp:positionV>
                <wp:extent cx="6005830" cy="26708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5830" cy="267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34"/>
                              <w:gridCol w:w="2346"/>
                              <w:gridCol w:w="3378"/>
                            </w:tblGrid>
                            <w:tr>
                              <w:trPr>
                                <w:trHeight w:val="2329" w:hRule="atLeast"/>
                              </w:trPr>
                              <w:tc>
                                <w:tcPr>
                                  <w:tcW w:w="3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970" w:leader="none"/>
                                      <w:tab w:val="left" w:pos="10281" w:leader="none"/>
                                      <w:tab w:val="right" w:pos="11567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970" w:leader="none"/>
                                      <w:tab w:val="left" w:pos="10281" w:leader="none"/>
                                      <w:tab w:val="right" w:pos="11567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970" w:leader="none"/>
                                      <w:tab w:val="left" w:pos="10281" w:leader="none"/>
                                      <w:tab w:val="right" w:pos="11567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 w:bidi="ar-M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9pt;height:210.3pt;mso-wrap-distance-left:7.05pt;mso-wrap-distance-right:7.05pt;mso-wrap-distance-top:0pt;mso-wrap-distance-bottom:0pt;margin-top:68.45pt;mso-position-vertical-relative:text;margin-left:52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34"/>
                        <w:gridCol w:w="2346"/>
                        <w:gridCol w:w="3378"/>
                      </w:tblGrid>
                      <w:tr>
                        <w:trPr>
                          <w:trHeight w:val="2329" w:hRule="atLeast"/>
                        </w:trPr>
                        <w:tc>
                          <w:tcPr>
                            <w:tcW w:w="3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70" w:leader="none"/>
                                <w:tab w:val="left" w:pos="10281" w:leader="none"/>
                                <w:tab w:val="right" w:pos="11567" w:leader="none"/>
                              </w:tabs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pict>
                                <v:group id="shape_0" style="position:absolute;margin-left:0pt;margin-top:0pt;width:168.3pt;height:99pt" coordorigin="0,0" coordsize="3366,1980">
                                  <v:rect id="shape_0" stroked="f" o:allowincell="t" style="position:absolute;left:0;top:0;width:3365;height:1979;mso-wrap-style:none;v-text-anchor:middle;mso-position-horizontal-relative:char">
                                    <v:fill o:detectmouseclick="t" on="false"/>
                                    <v:stroke color="#3465a4" joinstyle="round" endcap="flat"/>
                                    <w10:wrap type="none"/>
                                  </v:rect>
                                </v:group>
                              </w:pict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pict>
                                <v:group id="shape_0" style="position:absolute;margin-left:0pt;margin-top:0pt;width:168.3pt;height:99pt" coordorigin="0,0" coordsize="3366,1980">
                                  <v:rect id="shape_0" stroked="f" o:allowincell="t" style="position:absolute;left:0;top:0;width:3365;height:1979;mso-wrap-style:none;v-text-anchor:middle;mso-position-horizontal-relative:char">
                                    <v:fill o:detectmouseclick="t" on="false"/>
                                    <v:stroke color="#3465a4" joinstyle="round" endcap="flat"/>
                                    <w10:wrap type="none"/>
                                  </v:rect>
              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              <v:stroke joinstyle="miter"/>
                                    <v:formulas>
                                      <v:f eqn="val #0"/>
                                      <v:f eqn="prod width 4969 21699"/>
                                      <v:f eqn="val 6215"/>
                                      <v:f eqn="val 13135"/>
                                      <v:f eqn="val 16640"/>
                                      <v:f eqn="val 7570"/>
                                      <v:f eqn="val 16515"/>
                                      <v:f eqn="sum @6 0 @0"/>
                                      <v:f eqn="sum @6 @0 0"/>
                                      <v:f eqn="prod 2 @0 1"/>
                                      <v:f eqn="sum @8 @9 0"/>
                                      <v:f eqn="sumangle 0 45 0"/>
                                      <v:f eqn="cos 10800 @11"/>
                                      <v:f eqn="sin 10800 @11"/>
                                      <v:f eqn="sum 10800 0 @12"/>
                                      <v:f eqn="sum 10800 @12 0"/>
                                      <v:f eqn="sum 10800 0 @13"/>
                                      <v:f eqn="sum 10800 @13 0"/>
                                      <v:f eqn="val 1125"/>
                                      <v:f eqn="sum 10800 0 0"/>
                                      <v:f eqn="sum 0 10800 10800"/>
                                      <v:f eqn="sum 10800 @19 0"/>
                                      <v:f eqn="sum 10800 @20 0"/>
                                      <v:f eqn="sum 0 @21 10800"/>
                                      <v:f eqn="sum 10800 @22 0"/>
                                      <v:f eqn="sum 0 @23 10800"/>
                                      <v:f eqn="sum 0 @24 10800"/>
                                      <v:f eqn="sum @18 @2 0"/>
                                      <v:f eqn="sum 0 @5 @18"/>
                                      <v:f eqn="sum @18 @27 0"/>
                                      <v:f eqn="sum @18 @28 0"/>
                                      <v:f eqn="sum 0 @29 @18"/>
                                      <v:f eqn="sum @18 @30 0"/>
                                      <v:f eqn="sum 0 @31 @18"/>
                                      <v:f eqn="sum 0 @32 @18"/>
                                      <v:f eqn="sum @18 @3 0"/>
                                      <v:f eqn="sum @18 @35 0"/>
                                      <v:f eqn="sum 0 @36 @18"/>
                                      <v:f eqn="sum 0 @37 @18"/>
                                      <v:f eqn="sum 0 10800 @1"/>
                                      <v:f eqn="prod 2 @39 3"/>
                                      <v:f eqn="sum @1 @40 0"/>
                                      <v:f eqn="sum 0 @4 @1"/>
                                      <v:f eqn="prod 1 @42 3"/>
                                      <v:f eqn="sum @41 @43 0"/>
                                      <v:f eqn="sum 0 @10 @7"/>
                                      <v:f eqn="prod 2 @45 3"/>
                                      <v:f eqn="sum @7 @46 0"/>
                                      <v:f eqn="sum 0 @7 @7"/>
                                      <v:f eqn="prod 1 @48 3"/>
                                      <v:f eqn="sum @47 @49 0"/>
                                    </v:formulas>
                                    <v:path gradientshapeok="t" o:connecttype="rect" textboxrect="@14,@16,@15,@17"/>
                                    <v:handles>
                                      <v:h position="10800,@8"/>
                                    </v:handles>
                                  </v:shapetype>
                                  <v:shape id="shape_0" fillcolor="fuchsia" stroked="t" o:allowincell="t" style="position:absolute;left:186;top:180;width:186;height:178;flip:x;mso-wrap-style:none;v-text-anchor:middle;mso-position-horizontal-relative:char" type="_x0000_t96">
                                    <v:fill o:detectmouseclick="t" type="solid" color2="lime"/>
                                    <v:stroke color="black" weight="9360" joinstyle="miter" endcap="flat"/>
                                    <w10:wrap type="none"/>
                                  </v:shape>
                                  <v:line id="shape_0" from="0,359" to="179,1258" stroked="t" o:allowincell="t" style="position:absolute;flip:x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87,540" to="554,540" stroked="t" o:allowincell="t" style="position:absolute;flip:x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87,900" to="554,1258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32,445" to="317,624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935,720" to="2991,720" stroked="t" o:allowincell="t" style="position:absolute;mso-position-horizontal-relative:char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70" w:leader="none"/>
                                <w:tab w:val="left" w:pos="10281" w:leader="none"/>
                                <w:tab w:val="right" w:pos="11567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 w:bidi="ar-MA"/>
                              </w:rPr>
                              <w:pict>
                                <v:shape id="shape_0" fillcolor="red" stroked="t" o:allowincell="t" style="position:absolute;margin-left:82.45pt;margin-top:103.2pt;width:9.3pt;height:8.95pt;flip:x;mso-wrap-style:none;v-text-anchor:middle" type="_x0000_t96">
                                  <v:fill o:detectmouseclick="t" type="solid" color2="aqua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fuchsia" stroked="t" o:allowincell="t" style="position:absolute;margin-left:7.65pt;margin-top:103.2pt;width:9.3pt;height:8.95pt;flip:x;mso-wrap-style:none;v-text-anchor:middle" type="_x0000_t96">
                                  <v:fill o:detectmouseclick="t" type="solid" color2="lim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line id="shape_0" from="54.4pt,121.2pt" to="91.75pt,121.2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7.65pt,121.2pt" to="26.3pt,121.2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73.1pt,139.2pt" to="82.4pt,148.1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7.65pt,139.2pt" to="16.95pt,148.1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-1.7pt,112.2pt" to="7.6pt,148.15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63.75pt,112.2pt" to="82.4pt,148.15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9.35pt,136.2pt" to="65.4pt,136.2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12.2pt,137.4pt" to="271.1pt,137.4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3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70" w:leader="none"/>
                                <w:tab w:val="left" w:pos="10281" w:leader="none"/>
                                <w:tab w:val="right" w:pos="11567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 w:bidi="ar-MA"/>
                              </w:rPr>
                              <w:pict>
                                <v:line id="shape_0" from="-102.85pt,144pt" to="-102.85pt,144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inline distT="0" distB="0" distL="0" distR="0">
                <wp:extent cx="2137410" cy="12573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7320" cy="1257480"/>
                          <a:chOff x="0" y="0"/>
                          <a:chExt cx="2137320" cy="1257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13732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8.3pt;height:99pt" coordorigin="0,0" coordsize="3366,1980">
                <v:rect id="shape_0" stroked="f" o:allowincell="t" style="position:absolute;left:0;top:0;width:3365;height:19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2137410" cy="125730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7320" cy="1257480"/>
                          <a:chOff x="0" y="0"/>
                          <a:chExt cx="2137320" cy="1257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13732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18080" y="114480"/>
                            <a:ext cx="118800" cy="11376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7880"/>
                            <a:ext cx="1144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800" y="343080"/>
                            <a:ext cx="23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571680"/>
                            <a:ext cx="2336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282600"/>
                            <a:ext cx="118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40" y="457200"/>
                            <a:ext cx="130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8.3pt;height:99pt" coordorigin="0,0" coordsize="3366,1980">
                <v:rect id="shape_0" stroked="f" o:allowincell="t" style="position:absolute;left:0;top:0;width:3365;height:19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fuchsia" stroked="t" o:allowincell="t" style="position:absolute;left:186;top:180;width:186;height:178;flip:x;mso-wrap-style:none;v-text-anchor:middle;mso-position-horizontal-relative:char" type="_x0000_t96">
                  <v:fill o:detectmouseclick="t" type="solid" color2="lime"/>
                  <v:stroke color="black" weight="9360" joinstyle="miter" endcap="flat"/>
                  <w10:wrap type="none"/>
                </v:shape>
                <v:line id="shape_0" from="0,359" to="179,1258" stroked="t" o:allowincell="t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7,540" to="554,540" stroked="t" o:allowincell="t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7,900" to="554,1258" stroked="t" o:allowincell="t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2,445" to="317,624" stroked="t" o:allowincell="t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35,720" to="2991,720" stroked="t" o:allowincell="t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1047115</wp:posOffset>
                </wp:positionH>
                <wp:positionV relativeFrom="paragraph">
                  <wp:posOffset>1310640</wp:posOffset>
                </wp:positionV>
                <wp:extent cx="118745" cy="11430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1144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t" style="position:absolute;margin-left:82.45pt;margin-top:103.2pt;width:9.3pt;height:8.95pt;flip:x;mso-wrap-style:none;v-text-anchor:middle" type="_x0000_t9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97155</wp:posOffset>
                </wp:positionH>
                <wp:positionV relativeFrom="paragraph">
                  <wp:posOffset>1310640</wp:posOffset>
                </wp:positionV>
                <wp:extent cx="118745" cy="11430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1144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t" style="position:absolute;margin-left:7.65pt;margin-top:103.2pt;width:9.3pt;height:8.95pt;flip:x;mso-wrap-style:none;v-text-anchor:middle" type="_x0000_t96">
                <v:fill o:detectmouseclick="t" type="solid" color2="lim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690880</wp:posOffset>
                </wp:positionH>
                <wp:positionV relativeFrom="paragraph">
                  <wp:posOffset>1539240</wp:posOffset>
                </wp:positionV>
                <wp:extent cx="474980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4pt,121.2pt" to="91.75pt,121.2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97155</wp:posOffset>
                </wp:positionH>
                <wp:positionV relativeFrom="paragraph">
                  <wp:posOffset>1539240</wp:posOffset>
                </wp:positionV>
                <wp:extent cx="237490" cy="0"/>
                <wp:effectExtent l="635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121.2pt" to="26.3pt,121.2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928370</wp:posOffset>
                </wp:positionH>
                <wp:positionV relativeFrom="paragraph">
                  <wp:posOffset>1767840</wp:posOffset>
                </wp:positionV>
                <wp:extent cx="118745" cy="114300"/>
                <wp:effectExtent l="3810" t="3810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139.2pt" to="82.4pt,148.1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97155</wp:posOffset>
                </wp:positionH>
                <wp:positionV relativeFrom="paragraph">
                  <wp:posOffset>1767840</wp:posOffset>
                </wp:positionV>
                <wp:extent cx="118745" cy="114300"/>
                <wp:effectExtent l="3810" t="381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139.2pt" to="16.95pt,148.1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-21590</wp:posOffset>
                </wp:positionH>
                <wp:positionV relativeFrom="paragraph">
                  <wp:posOffset>1424940</wp:posOffset>
                </wp:positionV>
                <wp:extent cx="118745" cy="457200"/>
                <wp:effectExtent l="5080" t="1270" r="5080" b="12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112.2pt" to="7.6pt,148.15pt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column">
                  <wp:posOffset>809625</wp:posOffset>
                </wp:positionH>
                <wp:positionV relativeFrom="paragraph">
                  <wp:posOffset>1424940</wp:posOffset>
                </wp:positionV>
                <wp:extent cx="237490" cy="457200"/>
                <wp:effectExtent l="4445" t="2540" r="4445" b="25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75pt,112.2pt" to="82.4pt,148.15pt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3">
                <wp:simplePos x="0" y="0"/>
                <wp:positionH relativeFrom="column">
                  <wp:posOffset>118745</wp:posOffset>
                </wp:positionH>
                <wp:positionV relativeFrom="paragraph">
                  <wp:posOffset>1729740</wp:posOffset>
                </wp:positionV>
                <wp:extent cx="71247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136.2pt" to="65.4pt,136.2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4">
                <wp:simplePos x="0" y="0"/>
                <wp:positionH relativeFrom="column">
                  <wp:posOffset>1424940</wp:posOffset>
                </wp:positionH>
                <wp:positionV relativeFrom="paragraph">
                  <wp:posOffset>1744980</wp:posOffset>
                </wp:positionV>
                <wp:extent cx="2018665" cy="0"/>
                <wp:effectExtent l="635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2pt,137.4pt" to="271.1pt,137.4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">
                <wp:simplePos x="0" y="0"/>
                <wp:positionH relativeFrom="column">
                  <wp:posOffset>-1306195</wp:posOffset>
                </wp:positionH>
                <wp:positionV relativeFrom="paragraph">
                  <wp:posOffset>1828800</wp:posOffset>
                </wp:positionV>
                <wp:extent cx="0" cy="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2.85pt,144pt" to="-102.85pt,144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70" w:leader="none"/>
          <w:tab w:val="left" w:pos="10281" w:leader="none"/>
          <w:tab w:val="right" w:pos="11567" w:leader="none"/>
        </w:tabs>
        <w:rPr>
          <w:b/>
          <w:b/>
          <w:bCs/>
          <w:lang w:bidi="ar-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87290</wp:posOffset>
                </wp:positionH>
                <wp:positionV relativeFrom="paragraph">
                  <wp:posOffset>3810</wp:posOffset>
                </wp:positionV>
                <wp:extent cx="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7pt,0.3pt" to="392.7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bidi="ar-MA"/>
        </w:rPr>
        <w:tab/>
      </w:r>
    </w:p>
    <w:p>
      <w:pPr>
        <w:pStyle w:val="Normal"/>
        <w:tabs>
          <w:tab w:val="clear" w:pos="708"/>
          <w:tab w:val="left" w:pos="7970" w:leader="none"/>
          <w:tab w:val="left" w:pos="10281" w:leader="none"/>
          <w:tab w:val="right" w:pos="11567" w:leader="none"/>
        </w:tabs>
        <w:rPr>
          <w:b/>
          <w:b/>
          <w:bCs/>
          <w:lang w:bidi="ar-MA"/>
        </w:rPr>
      </w:pPr>
      <w:r>
        <w:rPr>
          <w:b/>
          <w:bCs/>
          <w:lang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76855</wp:posOffset>
                </wp:positionH>
                <wp:positionV relativeFrom="paragraph">
                  <wp:posOffset>144145</wp:posOffset>
                </wp:positionV>
                <wp:extent cx="0" cy="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11.35pt" to="218.6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bidi="ar-MA"/>
        </w:rPr>
        <w:tab/>
        <w:tab/>
      </w:r>
    </w:p>
    <w:p>
      <w:pPr>
        <w:pStyle w:val="Normal"/>
        <w:tabs>
          <w:tab w:val="clear" w:pos="708"/>
          <w:tab w:val="left" w:pos="10281" w:leader="none"/>
        </w:tabs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                                                 </w:t>
      </w:r>
    </w:p>
    <w:p>
      <w:pPr>
        <w:pStyle w:val="Normal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tabs>
          <w:tab w:val="clear" w:pos="708"/>
          <w:tab w:val="left" w:pos="9829" w:leader="none"/>
        </w:tabs>
        <w:rPr>
          <w:b/>
          <w:b/>
          <w:bCs/>
          <w:lang w:bidi="ar-MA"/>
        </w:rPr>
      </w:pPr>
      <w:r>
        <w:rPr>
          <w:b/>
          <w:bCs/>
          <w:lang w:bidi="ar-MA"/>
        </w:rPr>
        <w:tab/>
      </w:r>
    </w:p>
    <w:p>
      <w:pPr>
        <w:pStyle w:val="Normal"/>
        <w:tabs>
          <w:tab w:val="clear" w:pos="708"/>
          <w:tab w:val="left" w:pos="9829" w:leader="none"/>
        </w:tabs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3818" w:leader="none"/>
          <w:tab w:val="left" w:pos="3935" w:leader="none"/>
          <w:tab w:val="right" w:pos="11567" w:leader="none"/>
        </w:tabs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10045" w:leader="none"/>
        </w:tabs>
        <w:jc w:val="right"/>
        <w:rPr>
          <w:b/>
          <w:b/>
          <w:bCs/>
          <w:lang w:bidi="ar-MA"/>
        </w:rPr>
      </w:pPr>
      <w:r>
        <w:rPr>
          <w:lang w:bidi="ar-MA"/>
        </w:rPr>
        <w:tab/>
      </w:r>
    </w:p>
    <w:p>
      <w:pPr>
        <w:pStyle w:val="Normal"/>
        <w:tabs>
          <w:tab w:val="clear" w:pos="708"/>
          <w:tab w:val="left" w:pos="4583" w:leader="none"/>
        </w:tabs>
        <w:rPr>
          <w:b/>
          <w:b/>
          <w:bCs/>
          <w:lang w:bidi="ar-MA"/>
        </w:rPr>
      </w:pPr>
      <w:r>
        <w:rPr>
          <w:lang w:bidi="ar-MA"/>
        </w:rPr>
        <w:tab/>
      </w:r>
    </w:p>
    <w:p>
      <w:pPr>
        <w:pStyle w:val="Normal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tabs>
          <w:tab w:val="clear" w:pos="708"/>
          <w:tab w:val="center" w:pos="5783" w:leader="none"/>
          <w:tab w:val="left" w:pos="6815" w:leader="none"/>
          <w:tab w:val="left" w:pos="7418" w:leader="none"/>
        </w:tabs>
        <w:jc w:val="right"/>
        <w:rPr>
          <w:lang w:bidi="ar-MA"/>
        </w:rPr>
      </w:pPr>
      <w:r>
        <w:rPr>
          <w:lang w:bidi="ar-MA"/>
        </w:rPr>
        <w:t xml:space="preserve">                         </w:t>
      </w:r>
    </w:p>
    <w:p>
      <w:pPr>
        <w:pStyle w:val="Normal"/>
        <w:jc w:val="right"/>
        <w:rPr>
          <w:lang w:bidi="ar-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12470</wp:posOffset>
                </wp:positionH>
                <wp:positionV relativeFrom="paragraph">
                  <wp:posOffset>98425</wp:posOffset>
                </wp:positionV>
                <wp:extent cx="831215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pt,7.75pt" to="121.5pt,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18030</wp:posOffset>
                </wp:positionH>
                <wp:positionV relativeFrom="paragraph">
                  <wp:posOffset>98425</wp:posOffset>
                </wp:positionV>
                <wp:extent cx="831215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pt,7.75pt" to="224.3pt,7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7370</wp:posOffset>
                </wp:positionH>
                <wp:positionV relativeFrom="paragraph">
                  <wp:posOffset>98425</wp:posOffset>
                </wp:positionV>
                <wp:extent cx="593725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7.75pt" to="289.8pt,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18585</wp:posOffset>
                </wp:positionH>
                <wp:positionV relativeFrom="paragraph">
                  <wp:posOffset>98425</wp:posOffset>
                </wp:positionV>
                <wp:extent cx="47498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55pt,7.75pt" to="345.9pt,7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31055</wp:posOffset>
                </wp:positionH>
                <wp:positionV relativeFrom="paragraph">
                  <wp:posOffset>98425</wp:posOffset>
                </wp:positionV>
                <wp:extent cx="831215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65pt,7.75pt" to="430.05pt,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18505</wp:posOffset>
                </wp:positionH>
                <wp:positionV relativeFrom="paragraph">
                  <wp:posOffset>98425</wp:posOffset>
                </wp:positionV>
                <wp:extent cx="71247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15pt,7.75pt" to="514.2pt,7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MA"/>
        </w:rPr>
        <w:t xml:space="preserve">                                          </w:t>
      </w:r>
      <w:r>
        <w:rPr>
          <w:lang w:bidi="ar-MA"/>
        </w:rPr>
        <w:t>20</w:t>
      </w:r>
      <w:r>
        <w:rPr>
          <w:rtl w:val="true"/>
          <w:lang w:bidi="ar-MA"/>
        </w:rPr>
        <w:t xml:space="preserve">م                                            </w:t>
      </w:r>
      <w:r>
        <w:rPr>
          <w:lang w:bidi="ar-MA"/>
        </w:rPr>
        <w:t>5</w:t>
      </w:r>
      <w:r>
        <w:rPr>
          <w:rtl w:val="true"/>
          <w:lang w:bidi="ar-MA"/>
        </w:rPr>
        <w:t xml:space="preserve">م                                                 </w:t>
      </w:r>
      <w:r>
        <w:rPr>
          <w:lang w:bidi="ar-MA"/>
        </w:rPr>
        <w:t>20</w:t>
      </w:r>
      <w:r>
        <w:rPr>
          <w:rtl w:val="true"/>
          <w:lang w:bidi="ar-MA"/>
        </w:rPr>
        <w:t>م</w:t>
      </w:r>
    </w:p>
    <w:p>
      <w:pPr>
        <w:pStyle w:val="Normal"/>
        <w:tabs>
          <w:tab w:val="clear" w:pos="708"/>
          <w:tab w:val="left" w:pos="1825" w:leader="none"/>
        </w:tabs>
        <w:jc w:val="right"/>
        <w:rPr/>
      </w:pPr>
      <w:r>
        <w:rPr>
          <w:lang w:bidi="ar-MA"/>
        </w:rPr>
        <w:tab/>
      </w:r>
      <w:r>
        <w:rPr>
          <w:lang w:bidi="ar-MA"/>
        </w:rPr>
        <w:t xml:space="preserve">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" w:right="113" w:gutter="113" w:header="0" w:top="113" w:footer="0" w:bottom="113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2T18:24:00Z</dcterms:created>
  <dc:creator>fnaka</dc:creator>
  <dc:description/>
  <cp:keywords/>
  <dc:language>en-US</dc:language>
  <cp:lastModifiedBy>fnaka</cp:lastModifiedBy>
  <cp:lastPrinted>2005-02-12T20:23:00Z</cp:lastPrinted>
  <dcterms:modified xsi:type="dcterms:W3CDTF">2005-05-03T19:55:00Z</dcterms:modified>
  <cp:revision>4</cp:revision>
  <dc:subject/>
  <dc:title>إعداد : زاو كي عبد الناصر</dc:title>
</cp:coreProperties>
</file>